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b/>
          <w:sz w:val="24"/>
        </w:rPr>
        <w:t>Přehled obsazených vrstev v mapovém podklad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VRSTVA                OBSAH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ěřený bod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pis čísla bodu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ýška bod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dov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stup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loty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vstup na pozemek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ábradlí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opěrné zdi, rozhraní ploch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rozhraní mezi zpevněnými plocham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jednotlivě kolejni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sa kolejí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ýškové hrany terénu, vodní to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ýškové šraf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ákladní vrstevnice 5m, popi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ákladní vrstevnice 1m, popi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ákladní vrstevnice 0.5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mocná ½, ¼  interval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načka terén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ranice souvislého porostu obvode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romy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rozhraní kultu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isky inz. sítí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střed předmětu malého rozsahu, sloupy,šoupě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šachta nerozlišená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šachta kanalizační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ontána, prameník, vodotrysk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šachta teplovodní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šachta kabelovodní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lynovodní šachta, šoupě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konzola nadzemní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lampa, semafor, hodiny, závory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opravní značk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vrt, studna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označení druhu pozemku, tel. budk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výška vodorovné hrany, rovin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ivelační značka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opis nivelační značk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pis povrchů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pisy objektů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známka pro zákazník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čísla popisn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čísla orientační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opis-názvy měst,, vodních toků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opis čísel popisných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61    razítko, legenda,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720"/>
        </w:tabs>
        <w:ind w:left="720" w:hanging="480"/>
      </w:pPr>
      <w:rPr/>
    </w:lvl>
  </w:abstractNum>
  <w:abstractNum w:abstractNumId="3">
    <w:lvl w:ilvl="0">
      <w:start w:val="40"/>
      <w:numFmt w:val="decimal"/>
      <w:lvlText w:val="%1"/>
      <w:lvlJc w:val="left"/>
      <w:pPr>
        <w:tabs>
          <w:tab w:val="num" w:pos="720"/>
        </w:tabs>
        <w:ind w:left="720" w:hanging="48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6"/>
      <w:numFmt w:val="decimal"/>
      <w:lvlText w:val="%1"/>
      <w:lvlJc w:val="left"/>
      <w:pPr>
        <w:tabs>
          <w:tab w:val="num" w:pos="720"/>
        </w:tabs>
        <w:ind w:left="720" w:hanging="480"/>
      </w:pPr>
      <w:rPr/>
    </w:lvl>
  </w:abstractNum>
  <w:abstractNum w:abstractNumId="7">
    <w:lvl w:ilvl="0">
      <w:start w:val="45"/>
      <w:numFmt w:val="decimal"/>
      <w:lvlText w:val="%1"/>
      <w:lvlJc w:val="left"/>
      <w:pPr>
        <w:tabs>
          <w:tab w:val="num" w:pos="720"/>
        </w:tabs>
        <w:ind w:left="720" w:hanging="480"/>
      </w:pPr>
      <w:rPr/>
    </w:lvl>
  </w:abstractNum>
  <w:abstractNum w:abstractNumId="8">
    <w:lvl w:ilvl="0">
      <w:start w:val="25"/>
      <w:numFmt w:val="decimal"/>
      <w:lvlText w:val="%1"/>
      <w:lvlJc w:val="left"/>
      <w:pPr>
        <w:tabs>
          <w:tab w:val="num" w:pos="720"/>
        </w:tabs>
        <w:ind w:left="720" w:hanging="480"/>
      </w:pPr>
      <w:rPr/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0"/>
      <w:numFmt w:val="decimal"/>
      <w:lvlText w:val="%1"/>
      <w:lvlJc w:val="left"/>
      <w:pPr>
        <w:tabs>
          <w:tab w:val="num" w:pos="720"/>
        </w:tabs>
        <w:ind w:left="7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2:27:00Z</dcterms:created>
  <dc:creator>Ing.Padrián a Ing.Němec</dc:creator>
  <dc:description/>
  <cp:keywords/>
  <dc:language>en-US</dc:language>
  <cp:lastModifiedBy>Kateřina</cp:lastModifiedBy>
  <dcterms:modified xsi:type="dcterms:W3CDTF">2016-08-25T05:51:00Z</dcterms:modified>
  <cp:revision>7</cp:revision>
  <dc:subject/>
  <dc:title>                                     Obsazení vrstev DTMM Kostelec nad Orlicí</dc:title>
</cp:coreProperties>
</file>